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99" w:dyaOrig="7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95pt;height:39.85pt" filled="f" o:ole="">
            <v:imagedata r:id="rId3" o:title=""/>
          </v:shape>
          <o:OLEObject Type="Embed" ProgID="" ShapeID="ole_rId2" DrawAspect="Content" ObjectID="_1544890614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CHAPTER 19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52"/>
        </w:rPr>
        <w:t>STEER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36525</wp:posOffset>
                      </wp:positionV>
                      <wp:extent cx="24003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45pt,10.75pt" to="281.4pt,10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llustrated 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32715</wp:posOffset>
                      </wp:positionV>
                      <wp:extent cx="29241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10.45pt" to="281.4pt,10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Gearbo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-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38430</wp:posOffset>
                      </wp:positionV>
                      <wp:extent cx="2476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pt,10.9pt" to="282.15pt,10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teering Whee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134620</wp:posOffset>
                      </wp:positionV>
                      <wp:extent cx="29432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pt,10.6pt" to="278.4pt,10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olum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-11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9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25:00Z</dcterms:created>
  <dc:creator>Владимир Мирчев</dc:creator>
  <dc:description/>
  <dc:language>en-US</dc:language>
  <cp:lastModifiedBy>Владимир Мирчев</cp:lastModifiedBy>
  <dcterms:modified xsi:type="dcterms:W3CDTF">2003-12-02T15:48:00Z</dcterms:modified>
  <cp:revision>5</cp:revision>
  <dc:subject/>
  <dc:title>CHAPTER 15</dc:title>
</cp:coreProperties>
</file>